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upplementary da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ynthesis, antimicrobial activity and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in silico </w:t>
      </w:r>
      <w:r>
        <w:rPr>
          <w:rFonts w:cs="Times New Roman" w:ascii="Times New Roman" w:hAnsi="Times New Roman"/>
          <w:b/>
          <w:sz w:val="24"/>
          <w:szCs w:val="24"/>
        </w:rPr>
        <w:t>studies on thymol ester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a Lazarevi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</w:rPr>
        <w:t>, Ana Kolarević, Aleksandra Đorđević, Gordana Stojanović, Andrija Šmelcerović, Pierangela Ciuffreda, Enzo Santaniell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9100" w:dyaOrig="3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5pt;height:166.15pt" filled="f" o:ole="">
            <v:imagedata r:id="rId3" o:title=""/>
          </v:shape>
          <o:OLEObject Type="Embed" ProgID="" ShapeID="ole_rId2" DrawAspect="Content" ObjectID="_1500550194" r:id="rId2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str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NMR spectra were recorded in CDCl3 (isotopic enrichment 99.95%) solutions at 25 °C using a Bruker AVANCE 500 instrument (500.13 MHz for 1H, 125.76 MHz for 13C) using 5 mm inverse detection broadband probes and deuterium lock. Chemical shifts (d) are given as parts per million and were referenced using residual signals of the solvent peak as internal standard (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: 7.26 ppm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 xml:space="preserve">C: 77.0 ppm). Coupling constants (J) are in Hertz (Hz) and the experimental error in the measured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-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H coupling constants is ± 0.5 Hz. The splitting pattern abbreviations are as follows: s, singlet; d, doublet; t, triplet; q, quartet; m, multiplet, and bs, broad pea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</w:t>
      </w:r>
      <w:r>
        <w:rPr>
          <w:rFonts w:cs="Times New Roman" w:ascii="Times New Roman" w:hAnsi="Times New Roman"/>
          <w:b/>
          <w:sz w:val="24"/>
          <w:szCs w:val="24"/>
        </w:rPr>
        <w:t>3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367. GC-MS (EI eV): m/z (%): 19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3), 151 (4.8), 150 (42.6), 151 (4.8), 135 (100), 136 (11.0), 115 (7.3), 105 (4.7), 77 (5.1), 43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5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4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4 (s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22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9.77 (C=O), 147.8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5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7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6.89 (CH), 26.57 (CO-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1.2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</w:t>
      </w:r>
      <w:r>
        <w:rPr>
          <w:rFonts w:cs="Times New Roman" w:ascii="Times New Roman" w:hAnsi="Times New Roman"/>
          <w:b/>
          <w:sz w:val="24"/>
          <w:szCs w:val="24"/>
        </w:rPr>
        <w:t>3b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572. GC-MS (EI eV): m/z (%): 22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0.1), 150 (30.4), 149 (19.4), 136 (9.4), 133 (11.1), 115 (6.5), 105 (8.1), 91 (14.6), 77 (11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4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 Hz, 1H, Ar-H), 7.08 (d, 7.6 Hz, 1H, Ar-H), 6.87 (s, 1H, Ar-H), 4.33 (s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3.0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4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2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6.11 (C=O), 147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7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6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2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40.7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1 (CH), 22.9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7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</w:t>
      </w:r>
      <w:r>
        <w:rPr>
          <w:rFonts w:cs="Times New Roman" w:ascii="Times New Roman" w:hAnsi="Times New Roman"/>
          <w:b/>
          <w:sz w:val="24"/>
          <w:szCs w:val="24"/>
        </w:rPr>
        <w:t>3c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 RI 1455. GC-MS (EI eV): m/z (%): 20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9.5, 151 (4.5), 150 (42.1), 135 (100), 136 (9.5), 115 (5.7), 105 (5.4), 91 (11.0), 77 (5.1), 57 (12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3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3 (q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3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3.16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73 (CH), 26.9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</w:t>
      </w:r>
      <w:r>
        <w:rPr>
          <w:rFonts w:cs="Times New Roman" w:ascii="Times New Roman" w:hAnsi="Times New Roman"/>
          <w:b/>
          <w:sz w:val="24"/>
          <w:szCs w:val="24"/>
        </w:rPr>
        <w:t>3d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544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1 (6.1), 150 (55.5), 136 (9.5), 135 (100), 115 (5.4), 105 (5.7), 91 (10.4), 71 (9.3), 43 (7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4 (sx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2.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34 (C=O), 147.8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5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3.2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2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0 (CH), 23.0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</w:t>
      </w:r>
      <w:r>
        <w:rPr>
          <w:rFonts w:cs="Times New Roman" w:ascii="Times New Roman" w:hAnsi="Times New Roman"/>
          <w:b/>
          <w:sz w:val="24"/>
          <w:szCs w:val="24"/>
        </w:rPr>
        <w:t>3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 RI 1495. GC-MS (EI eV): m/z (%): 22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1.4), 150 (59.6), 136 (9.4), 135 (100), 115 (7.3), 105 (8.0), 91 (15.1), 77 (6.8), 71 (18.8), 43 (21.9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85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 Hz, 1H, CH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36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3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5.71 (C=O), 147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5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1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3.95 (CH), 26.78 (CH), 22.99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9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</w:t>
      </w:r>
      <w:r>
        <w:rPr>
          <w:rFonts w:cs="Times New Roman" w:ascii="Times New Roman" w:hAnsi="Times New Roman"/>
          <w:b/>
          <w:sz w:val="24"/>
          <w:szCs w:val="24"/>
        </w:rPr>
        <w:t>3f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7. RI 164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1), 151 (7.4), 150 (67.6), 135 (100), 136 (9.3), 115 (5.5), 105 (6.1), 91 (10.7), 85 (8.0), 57 (16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2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6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1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45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2 (CH), 22.2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2.96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8.5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3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</w:t>
      </w:r>
      <w:r>
        <w:rPr>
          <w:rFonts w:cs="Times New Roman" w:ascii="Times New Roman" w:hAnsi="Times New Roman"/>
          <w:b/>
          <w:sz w:val="24"/>
          <w:szCs w:val="24"/>
        </w:rPr>
        <w:t>3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1. RI 1590. GC-MS (EI eV): m/z (%): 23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8.9), 151 (8.3), 150 (71.4), 135 (100), 136 (9.3), 115 (5.4), 105 (6.8), 91 (11.0), 85 (9.3), 52 (21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4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3.00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4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2.28 (m, 1H, CH), 1.49 (sx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1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09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6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1.74 (C=O), 147.8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43.3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9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98 (CH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,7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</w:t>
      </w:r>
      <w:r>
        <w:rPr>
          <w:rFonts w:cs="Times New Roman" w:ascii="Times New Roman" w:hAnsi="Times New Roman"/>
          <w:b/>
          <w:sz w:val="24"/>
          <w:szCs w:val="24"/>
        </w:rPr>
        <w:t>3h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 RI 1738. GC-MS (EI eV): m/z (%): 24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3), 151 (8.9), 150 (79.2), 136 (9.4), 135 (100), 105 (6.7), 99 (6.6), 91 (10.5), 71 (9.7), 43 (9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8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8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6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2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 (m, 4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4.7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,3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13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</w:t>
      </w:r>
      <w:r>
        <w:rPr>
          <w:rFonts w:cs="Times New Roman" w:ascii="Times New Roman" w:hAnsi="Times New Roman"/>
          <w:b/>
          <w:sz w:val="24"/>
          <w:szCs w:val="24"/>
        </w:rPr>
        <w:t>3i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4. RI 1840. GC-MS (EI eV): m/z (%): 26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7.6), 151 (10.8), 150 (95.6), 149 (5.3), 136 (9.4), 135 (100), 113 (5.6), 105 (6.4), 91 (9.8), 43 (9.4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14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8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79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5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36 (m, 4H), 1.22 (m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2 (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4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3 (CH), 25.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4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</w:t>
      </w:r>
      <w:r>
        <w:rPr>
          <w:rFonts w:cs="Times New Roman" w:ascii="Times New Roman" w:hAnsi="Times New Roman"/>
          <w:b/>
          <w:sz w:val="24"/>
          <w:szCs w:val="24"/>
        </w:rPr>
        <w:t>3j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 RI 1938. GC-MS (EI eV): m/z (%):27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1.3), 150 (100), 136 (9.3), 135 (98.3), 109 (6.4), 105 (7.2), 91 (10.9), 57 (27.2), 55 (9.4), 43 (6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1 (s, 1H, Ar-H), 2.99 (sp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7-1.29 (m, 8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1 (bd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2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4.20 (C=O), 148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0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00 (CH), 26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</w:t>
      </w:r>
      <w:r>
        <w:rPr>
          <w:rFonts w:cs="Times New Roman" w:ascii="Times New Roman" w:hAnsi="Times New Roman"/>
          <w:b/>
          <w:sz w:val="24"/>
          <w:szCs w:val="24"/>
        </w:rPr>
        <w:t>3k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9.80. RI 2044. GC-MS (EI eV): m/z (%): 29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7), 151 (12.0), 150 (100), 141 (3.2), 136 (7.7), 135 (79.0), 121 (3.4), 117 (2.0), 115 (2.3), 91 (3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>500.13 MHz, δ, ppm): 7.24-7.19 (m, 1H, Ar-H), 7.06-7.01 (bd, 1H, Ar-H), 6.84-6.79 (bs, 1H, Ar-H), 3.04-2.93 (bm, 1H, CH), 2.63-2.56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6-2.31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 1.84-1.75 (b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6 (bm, 10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4-1.18 (bt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0.95-0.87 (bm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6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4.2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2.0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8.80 (2x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60 (CH), 25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5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</w:t>
      </w:r>
      <w:r>
        <w:rPr>
          <w:rFonts w:cs="Times New Roman" w:ascii="Times New Roman" w:hAnsi="Times New Roman"/>
          <w:b/>
          <w:sz w:val="24"/>
          <w:szCs w:val="24"/>
        </w:rPr>
        <w:t>3l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5.50. RI 2147. GC-MS (EI eV): m/z (%): 30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6), 151 (12.3), 150 (100), 136 (6.7), 135 (71.9), 109 (5.3), 91 (5.7), 71 (4.8), 57 (4.8), 55 (5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6.9 Hz, 1H, CH), 2.59 (t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8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49-1.25 (bm, 12H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>6.2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</w:t>
      </w:r>
      <w:r>
        <w:rPr>
          <w:rFonts w:cs="Times New Roman" w:ascii="Times New Roman" w:hAnsi="Times New Roman"/>
          <w:b/>
          <w:sz w:val="24"/>
          <w:szCs w:val="24"/>
        </w:rPr>
        <w:t>3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2.00. RI 2245.GC-MS (EI eV): m/z (%): 31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7.9), 150 (100), 149 (7.4), 135 (80.1), 134 (6.8), 105 (7.0), 91 (13.3), 57 (18.4), 55 (20.2), 43 (12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4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1-1.48 (m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39 (m, 12H, 6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2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8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odecanoate (</w:t>
      </w:r>
      <w:r>
        <w:rPr>
          <w:rFonts w:cs="Times New Roman" w:ascii="Times New Roman" w:hAnsi="Times New Roman"/>
          <w:b/>
          <w:sz w:val="24"/>
          <w:szCs w:val="24"/>
        </w:rPr>
        <w:t>3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6.30. RI 2355. GC-MS (EI eV): m/z (%): 33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4.4), 151 (15.2), 150 (100), 136 (6.7), 135 (67.8), 109 (7.3), 91 (4.6), 57 (6.4), 55 (5.6), 43 (3.6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8-1.40 (m, 14H, 7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8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5 (C=O), 147.9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</w:t>
      </w:r>
      <w:r>
        <w:rPr>
          <w:rFonts w:cs="Times New Roman" w:ascii="Times New Roman" w:hAnsi="Times New Roman"/>
          <w:b/>
          <w:sz w:val="24"/>
          <w:szCs w:val="24"/>
        </w:rPr>
        <w:t>3o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85.1. RI 2453. GC-MS (EI eV): m/z (%): 346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2.4), 347 (0.6), 197 (0.9), 152 (0.9), 151 (12.9), 150 (100), 137 (0.4), 136 (5.0), 135 (54.2), 119 (0.5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13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3 Hz, 2 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4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26-1.48 (m, 16H, 8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0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4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0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76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8 (CH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4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</w:t>
      </w:r>
      <w:r>
        <w:rPr>
          <w:rFonts w:cs="Times New Roman" w:ascii="Times New Roman" w:hAnsi="Times New Roman"/>
          <w:b/>
          <w:sz w:val="24"/>
          <w:szCs w:val="24"/>
        </w:rPr>
        <w:t>3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72.05. RI 2555. GC-MS (EI eV): m/z (%): 360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1.9), 152 (0.9), 151 (12.7), 150 (100), 135 (50.7), 134 (4.8), 121 (1.3), 117 (0.7), 115 (1.9), 109 (5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6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 Hz,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2.33 (s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1.79 (quin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7.5 Hz, 2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1.49-1.25 (m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20H, 10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, 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6.9 Hz, </w:t>
      </w:r>
      <w:r>
        <w:rPr>
          <w:rFonts w:cs="Times New Roman" w:ascii="Times New Roman" w:hAnsi="Times New Roman"/>
          <w:sz w:val="24"/>
          <w:szCs w:val="24"/>
        </w:rPr>
        <w:t>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3 (C=O), 147.9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8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3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decanoate (</w:t>
      </w:r>
      <w:r>
        <w:rPr>
          <w:rFonts w:cs="Times New Roman" w:ascii="Times New Roman" w:hAnsi="Times New Roman"/>
          <w:b/>
          <w:sz w:val="24"/>
          <w:szCs w:val="24"/>
        </w:rPr>
        <w:t>3q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68.90. RI 2669. GC-MS (EI eV): m/z (%): 37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3), 151 (23.9), 150 (100), 149 (7.5), 136 (8.3), 135 (76.4), 109 (11.9), 71 (4.4), 57 (7.0), 55 (6.2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6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9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4 (bm, 22H, 11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4 (C=O), 147.9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7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7.04 (CH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decanoate (</w:t>
      </w:r>
      <w:r>
        <w:rPr>
          <w:rFonts w:cs="Times New Roman" w:ascii="Times New Roman" w:hAnsi="Times New Roman"/>
          <w:b/>
          <w:sz w:val="24"/>
          <w:szCs w:val="24"/>
        </w:rPr>
        <w:t>3r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95.06. RI 2772. GC-MS (EI eV): m/z (%): 388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5.8), 150 (100), 135 (65.4), 121 (4.3), 108 (3.4), 105 (4.0), 97 (3.3), 69 (5.6), 55 (6.1), 43 (4.3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0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81 (s, 1H, Ar-H), 2.98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8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7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51-1.28 (bm, 24H, 12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4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4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9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3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8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6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7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1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1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68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</w:t>
      </w:r>
      <w:r>
        <w:rPr>
          <w:rFonts w:cs="Times New Roman" w:ascii="Times New Roman" w:hAnsi="Times New Roman"/>
          <w:b/>
          <w:sz w:val="24"/>
          <w:szCs w:val="24"/>
        </w:rPr>
        <w:t>3s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Yield %; 72.50. RI 2870. GC-MS (EI eV): m/z (%): 402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151 (19.6), 150 (100), 136 (5.4), 135 (55.2), 109 (9.2), 71 (3.3), 69 (3.0), 57 (5.5), 55 (5.0), 43 (3.0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7.21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 Hz, 1H, Ar-H), 7.03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9 Hz, 1H, Ar-H), 6.82 (s, 1H, Ar-H), 2.99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8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59 (t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2.33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8 (quin, </w:t>
      </w:r>
      <w:r>
        <w:rPr>
          <w:rFonts w:eastAsia="MS Mincho;ＭＳ 明朝" w:cs="Times New Roman" w:ascii="Times New Roman" w:hAnsi="Times New Roman"/>
          <w:i/>
          <w:sz w:val="24"/>
          <w:szCs w:val="24"/>
          <w:lang w:eastAsia="ja-JP"/>
        </w:rPr>
        <w:t>J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=7.5 Hz, 2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1.48-1.25 (bm, 26H, 13 x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1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8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, 0.91 (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3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72.50 (C=O), 147.9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5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3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7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34.4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31.96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7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5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40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31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9.2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6.5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5.09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3.05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2.72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, 20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, 14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</w:t>
      </w:r>
      <w:r>
        <w:rPr>
          <w:rFonts w:cs="Times New Roman" w:ascii="Times New Roman" w:hAnsi="Times New Roman"/>
          <w:b/>
          <w:sz w:val="24"/>
          <w:szCs w:val="24"/>
        </w:rPr>
        <w:t>3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Yield %; 95. RI 1955. GC-MS (EI eV): m/z (%): 254 [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], (9.7), 150 (2.7), 149 (25.0), 133 (2.3), 106 (9.4), 105 (100), 91 (5.1), 78 (3.1), 77 (34.5), 51 (4.1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, </w:t>
      </w:r>
      <w:r>
        <w:rPr>
          <w:rFonts w:cs="Times New Roman" w:ascii="Times New Roman" w:hAnsi="Times New Roman"/>
          <w:sz w:val="24"/>
          <w:szCs w:val="24"/>
        </w:rPr>
        <w:t xml:space="preserve">500.13 MHz, δ, ppm): 8.26 (d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7.3  Hz, 2H, Ar-H), 7.68 (t, 1H, Ar-H), 7.56 (t, 2H, Ar-H), 7.28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7.11 (d, </w:t>
      </w:r>
      <w:r>
        <w:rPr>
          <w:rFonts w:cs="Times New Roman" w:ascii="Times New Roman" w:hAnsi="Times New Roman"/>
          <w:i/>
          <w:iCs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=8 Hz, 1H, Ar-H), 6.98 (s, 1H, Ar-H), 3.10 (spt, </w:t>
      </w:r>
      <w:r>
        <w:rPr>
          <w:rFonts w:cs="Times New Roman" w:ascii="Times New Roman" w:hAnsi="Times New Roman"/>
          <w:i/>
          <w:sz w:val="24"/>
          <w:szCs w:val="24"/>
        </w:rPr>
        <w:t>J</w:t>
      </w:r>
      <w:r>
        <w:rPr>
          <w:rFonts w:cs="Times New Roman" w:ascii="Times New Roman" w:hAnsi="Times New Roman"/>
          <w:sz w:val="24"/>
          <w:szCs w:val="24"/>
        </w:rPr>
        <w:t>=6.90 Hz, 1H, CH),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2.38 (s, 3H, 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1.25 (d, </w:t>
      </w:r>
      <w:r>
        <w:rPr>
          <w:rFonts w:cs="Times New Roman" w:ascii="Times New Roman" w:hAnsi="Times New Roman"/>
          <w:i/>
          <w:sz w:val="24"/>
          <w:szCs w:val="24"/>
        </w:rPr>
        <w:t>J=</w:t>
      </w:r>
      <w:r>
        <w:rPr>
          <w:rFonts w:cs="Times New Roman" w:ascii="Times New Roman" w:hAnsi="Times New Roman"/>
          <w:sz w:val="24"/>
          <w:szCs w:val="24"/>
        </w:rPr>
        <w:t xml:space="preserve"> 6.90 Hz, 6H,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NMR (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,</w:t>
      </w:r>
      <w:r>
        <w:rPr>
          <w:rFonts w:cs="Times New Roman" w:ascii="Times New Roman" w:hAnsi="Times New Roman"/>
          <w:sz w:val="24"/>
          <w:szCs w:val="24"/>
        </w:rPr>
        <w:t xml:space="preserve"> 125.76 MHz, δ, ppm): 165.33 (C=O), 148.11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7.16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6.62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3.50 (C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30.12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 129.63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8.60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7.1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6.4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122.84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Ar</w:t>
      </w:r>
      <w:r>
        <w:rPr>
          <w:rFonts w:cs="Times New Roman" w:ascii="Times New Roman" w:hAnsi="Times New Roman"/>
          <w:sz w:val="24"/>
          <w:szCs w:val="24"/>
        </w:rPr>
        <w:t>), 27.24 (CH), 23.03 (2 x 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, 20.85 (C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-Ar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acetate (3a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8pt;height:301.1pt" filled="f" o:ole="">
            <v:imagedata r:id="rId5" o:title=""/>
          </v:shape>
          <o:OLEObject Type="Embed" ProgID="" ShapeID="ole_rId4" DrawAspect="Content" ObjectID="_823336100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8pt;height:301.1pt" filled="f" o:ole="">
            <v:imagedata r:id="rId7" o:title=""/>
          </v:shape>
          <o:OLEObject Type="Embed" ProgID="" ShapeID="ole_rId6" DrawAspect="Content" ObjectID="_969674348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chloroacetate (3b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8pt;height:301.1pt" filled="f" o:ole="">
            <v:imagedata r:id="rId9" o:title=""/>
          </v:shape>
          <o:OLEObject Type="Embed" ProgID="" ShapeID="ole_rId8" DrawAspect="Content" ObjectID="_931601096" r:id="rId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8pt;height:301.1pt" filled="f" o:ole="">
            <v:imagedata r:id="rId11" o:title=""/>
          </v:shape>
          <o:OLEObject Type="Embed" ProgID="" ShapeID="ole_rId10" DrawAspect="Content" ObjectID="_447732071" r:id="rId1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ropanoate (3c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8pt;height:301.1pt" filled="f" o:ole="">
            <v:imagedata r:id="rId13" o:title=""/>
          </v:shape>
          <o:OLEObject Type="Embed" ProgID="" ShapeID="ole_rId12" DrawAspect="Content" ObjectID="_1845748031" r:id="rId1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7.8pt;height:301.1pt" filled="f" o:ole="">
            <v:imagedata r:id="rId15" o:title=""/>
          </v:shape>
          <o:OLEObject Type="Embed" ProgID="" ShapeID="ole_rId14" DrawAspect="Content" ObjectID="_1315085965" r:id="rId1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utanoate (3d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8pt;height:301.1pt" filled="f" o:ole="">
            <v:imagedata r:id="rId17" o:title=""/>
          </v:shape>
          <o:OLEObject Type="Embed" ProgID="" ShapeID="ole_rId16" DrawAspect="Content" ObjectID="_988818587" r:id="rId1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8pt;height:301.1pt" filled="f" o:ole="">
            <v:imagedata r:id="rId19" o:title=""/>
          </v:shape>
          <o:OLEObject Type="Embed" ProgID="" ShapeID="ole_rId18" DrawAspect="Content" ObjectID="_54003409" r:id="rId1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2-methylpropanoate (3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7.8pt;height:301.1pt" filled="f" o:ole="">
            <v:imagedata r:id="rId21" o:title=""/>
          </v:shape>
          <o:OLEObject Type="Embed" ProgID="" ShapeID="ole_rId20" DrawAspect="Content" ObjectID="_1129914500" r:id="rId2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7.8pt;height:301.1pt" filled="f" o:ole="">
            <v:imagedata r:id="rId23" o:title=""/>
          </v:shape>
          <o:OLEObject Type="Embed" ProgID="" ShapeID="ole_rId22" DrawAspect="Content" ObjectID="_772283945" r:id="rId2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pentanoate (3f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8pt;height:301.1pt" filled="f" o:ole="">
            <v:imagedata r:id="rId25" o:title=""/>
          </v:shape>
          <o:OLEObject Type="Embed" ProgID="" ShapeID="ole_rId24" DrawAspect="Content" ObjectID="_977685501" r:id="rId2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8pt;height:301.1pt" filled="f" o:ole="">
            <v:imagedata r:id="rId27" o:title=""/>
          </v:shape>
          <o:OLEObject Type="Embed" ProgID="" ShapeID="ole_rId26" DrawAspect="Content" ObjectID="_215194485" r:id="rId2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3-methylbutanoate (3g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7.8pt;height:301.1pt" filled="f" o:ole="">
            <v:imagedata r:id="rId29" o:title=""/>
          </v:shape>
          <o:OLEObject Type="Embed" ProgID="" ShapeID="ole_rId28" DrawAspect="Content" ObjectID="_1748382627" r:id="rId2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7.8pt;height:301.1pt" filled="f" o:ole="">
            <v:imagedata r:id="rId31" o:title=""/>
          </v:shape>
          <o:OLEObject Type="Embed" ProgID="" ShapeID="ole_rId30" DrawAspect="Content" ObjectID="_966851063" r:id="rId3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xanoate (3h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7.8pt;height:301.1pt" filled="f" o:ole="">
            <v:imagedata r:id="rId33" o:title=""/>
          </v:shape>
          <o:OLEObject Type="Embed" ProgID="" ShapeID="ole_rId32" DrawAspect="Content" ObjectID="_1525730957" r:id="rId3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7.8pt;height:301.1pt" filled="f" o:ole="">
            <v:imagedata r:id="rId35" o:title=""/>
          </v:shape>
          <o:OLEObject Type="Embed" ProgID="" ShapeID="ole_rId34" DrawAspect="Content" ObjectID="_2104439337" r:id="rId3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heptanoate (3i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7.8pt;height:301.1pt" filled="f" o:ole="">
            <v:imagedata r:id="rId37" o:title=""/>
          </v:shape>
          <o:OLEObject Type="Embed" ProgID="" ShapeID="ole_rId36" DrawAspect="Content" ObjectID="_1755944962" r:id="rId3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67.8pt;height:301.1pt" filled="f" o:ole="">
            <v:imagedata r:id="rId39" o:title=""/>
          </v:shape>
          <o:OLEObject Type="Embed" ProgID="" ShapeID="ole_rId38" DrawAspect="Content" ObjectID="_1542697183" r:id="rId3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octanoate (3j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7.8pt;height:301.1pt" filled="f" o:ole="">
            <v:imagedata r:id="rId41" o:title=""/>
          </v:shape>
          <o:OLEObject Type="Embed" ProgID="" ShapeID="ole_rId40" DrawAspect="Content" ObjectID="_73239367" r:id="rId4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7.8pt;height:301.1pt" filled="f" o:ole="">
            <v:imagedata r:id="rId43" o:title=""/>
          </v:shape>
          <o:OLEObject Type="Embed" ProgID="" ShapeID="ole_rId42" DrawAspect="Content" ObjectID="_1403825724" r:id="rId42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nonanoate (3k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7.8pt;height:301.1pt" filled="f" o:ole="">
            <v:imagedata r:id="rId45" o:title=""/>
          </v:shape>
          <o:OLEObject Type="Embed" ProgID="" ShapeID="ole_rId44" DrawAspect="Content" ObjectID="_1457844658" r:id="rId44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7.8pt;height:301.1pt" filled="f" o:ole="">
            <v:imagedata r:id="rId47" o:title=""/>
          </v:shape>
          <o:OLEObject Type="Embed" ProgID="" ShapeID="ole_rId46" DrawAspect="Content" ObjectID="_770382970" r:id="rId46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decanoate (3l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7.8pt;height:301.1pt" filled="f" o:ole="">
            <v:imagedata r:id="rId49" o:title=""/>
          </v:shape>
          <o:OLEObject Type="Embed" ProgID="" ShapeID="ole_rId48" DrawAspect="Content" ObjectID="_2017328705" r:id="rId4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7.8pt;height:301.1pt" filled="f" o:ole="">
            <v:imagedata r:id="rId51" o:title=""/>
          </v:shape>
          <o:OLEObject Type="Embed" ProgID="" ShapeID="ole_rId50" DrawAspect="Content" ObjectID="_1177878851" r:id="rId5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undecanoate (3m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7.8pt;height:301.1pt" filled="f" o:ole="">
            <v:imagedata r:id="rId53" o:title=""/>
          </v:shape>
          <o:OLEObject Type="Embed" ProgID="" ShapeID="ole_rId52" DrawAspect="Content" ObjectID="_1469097432" r:id="rId5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7.8pt;height:301.1pt" filled="f" o:ole="">
            <v:imagedata r:id="rId55" o:title=""/>
          </v:shape>
          <o:OLEObject Type="Embed" ProgID="" ShapeID="ole_rId54" DrawAspect="Content" ObjectID="_432394764" r:id="rId5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dodecanoate (3n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7.8pt;height:301.1pt" filled="f" o:ole="">
            <v:imagedata r:id="rId57" o:title=""/>
          </v:shape>
          <o:OLEObject Type="Embed" ProgID="" ShapeID="ole_rId56" DrawAspect="Content" ObjectID="_739853126" r:id="rId5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7.8pt;height:301.1pt" filled="f" o:ole="">
            <v:imagedata r:id="rId59" o:title=""/>
          </v:shape>
          <o:OLEObject Type="Embed" ProgID="" ShapeID="ole_rId58" DrawAspect="Content" ObjectID="_1415172230" r:id="rId58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ridecanoate (3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7.8pt;height:301.1pt" filled="f" o:ole="">
            <v:imagedata r:id="rId61" o:title=""/>
          </v:shape>
          <o:OLEObject Type="Embed" ProgID="" ShapeID="ole_rId60" DrawAspect="Content" ObjectID="_971461107" r:id="rId60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7.8pt;height:301.1pt" filled="f" o:ole="">
            <v:imagedata r:id="rId63" o:title=""/>
          </v:shape>
          <o:OLEObject Type="Embed" ProgID="" ShapeID="ole_rId62" DrawAspect="Content" ObjectID="_456647573" r:id="rId62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0425" cy="7688580"/>
            <wp:effectExtent l="0" t="0" r="0" b="0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tetradecanoate (3p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67.8pt;height:301.1pt" filled="f" o:ole="">
            <v:imagedata r:id="rId66" o:title=""/>
          </v:shape>
          <o:OLEObject Type="Embed" ProgID="" ShapeID="ole_rId65" DrawAspect="Content" ObjectID="_54191400" r:id="rId6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7.8pt;height:301.1pt" filled="f" o:ole="">
            <v:imagedata r:id="rId68" o:title=""/>
          </v:shape>
          <o:OLEObject Type="Embed" ProgID="" ShapeID="ole_rId67" DrawAspect="Content" ObjectID="_1906437014" r:id="rId6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pentadecanoate (3q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67.8pt;height:301.1pt" filled="f" o:ole="">
            <v:imagedata r:id="rId70" o:title=""/>
          </v:shape>
          <o:OLEObject Type="Embed" ProgID="" ShapeID="ole_rId69" DrawAspect="Content" ObjectID="_540500304" r:id="rId69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67.8pt;height:301.1pt" filled="f" o:ole="">
            <v:imagedata r:id="rId72" o:title=""/>
          </v:shape>
          <o:OLEObject Type="Embed" ProgID="" ShapeID="ole_rId71" DrawAspect="Content" ObjectID="_1455222531" r:id="rId7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xadecanoate (3r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67.8pt;height:301.1pt" filled="f" o:ole="">
            <v:imagedata r:id="rId74" o:title=""/>
          </v:shape>
          <o:OLEObject Type="Embed" ProgID="" ShapeID="ole_rId73" DrawAspect="Content" ObjectID="_1286576108" r:id="rId73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467.8pt;height:301.1pt" filled="f" o:ole="">
            <v:imagedata r:id="rId76" o:title=""/>
          </v:shape>
          <o:OLEObject Type="Embed" ProgID="" ShapeID="ole_rId75" DrawAspect="Content" ObjectID="_1668988012" r:id="rId75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ymyl heptadecanoate (3s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67.8pt;height:301.1pt" filled="f" o:ole="">
            <v:imagedata r:id="rId78" o:title=""/>
          </v:shape>
          <o:OLEObject Type="Embed" ProgID="" ShapeID="ole_rId77" DrawAspect="Content" ObjectID="_1340287220" r:id="rId77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67.8pt;height:301.1pt" filled="f" o:ole="">
            <v:imagedata r:id="rId80" o:title=""/>
          </v:shape>
          <o:OLEObject Type="Embed" ProgID="" ShapeID="ole_rId79" DrawAspect="Content" ObjectID="_1277556525" r:id="rId79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ymyl benzoate (3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H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67.8pt;height:301.1pt" filled="f" o:ole="">
            <v:imagedata r:id="rId82" o:title=""/>
          </v:shape>
          <o:OLEObject Type="Embed" ProgID="" ShapeID="ole_rId81" DrawAspect="Content" ObjectID="_936825867" r:id="rId81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C spectrum in CD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0104" w:dyaOrig="6504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467.8pt;height:301.1pt" filled="f" o:ole="">
            <v:imagedata r:id="rId84" o:title=""/>
          </v:shape>
          <o:OLEObject Type="Embed" ProgID="" ShapeID="ole_rId83" DrawAspect="Content" ObjectID="_1195961232" r:id="rId83"/>
        </w:object>
      </w:r>
      <w:r>
        <w:br w:type="page"/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able S1. 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The minimal inhibitory (MIC) and minimal bactericidal/fungicidal (MBC/MFC) concentrations (mg/mL) of the thymol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>1</w:t>
      </w:r>
      <w:r>
        <w:rPr>
          <w:rFonts w:cs="Times New Roman" w:ascii="Times New Roman" w:hAnsi="Times New Roman"/>
          <w:sz w:val="20"/>
          <w:szCs w:val="20"/>
          <w:lang w:val="sv-SE"/>
        </w:rPr>
        <w:t xml:space="preserve"> and the synthetized thymyl esters </w:t>
      </w:r>
      <w:r>
        <w:rPr>
          <w:rFonts w:cs="Times New Roman" w:ascii="Times New Roman" w:hAnsi="Times New Roman"/>
          <w:b/>
          <w:sz w:val="20"/>
          <w:szCs w:val="20"/>
          <w:lang w:val="sv-SE"/>
        </w:rPr>
        <w:t xml:space="preserve">3a- t. </w:t>
      </w:r>
      <w:r>
        <w:rPr>
          <w:rFonts w:cs="Times New Roman" w:ascii="Times New Roman" w:hAnsi="Times New Roman"/>
          <w:sz w:val="20"/>
          <w:szCs w:val="20"/>
        </w:rPr>
        <w:t>MIC and MBC/MFC determinations were carried out in triplicate and consistent values were obtained for each microorganism teste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1068"/>
        <w:gridCol w:w="1069"/>
        <w:gridCol w:w="1069"/>
        <w:gridCol w:w="1069"/>
        <w:gridCol w:w="1069"/>
        <w:gridCol w:w="1048"/>
        <w:gridCol w:w="1069"/>
        <w:gridCol w:w="1069"/>
      </w:tblGrid>
      <w:tr>
        <w:trPr/>
        <w:tc>
          <w:tcPr>
            <w:tcW w:w="7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strains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gal strai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positive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am-negative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pd. entry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. subtili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ureus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. coli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. aeruginos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. abony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. typhimurium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. niger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. albicans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1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 0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FC= 0.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Positive control (referent standar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Doxycy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lin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.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6.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12.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ystatin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μg/mL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t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6.2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=MBC= 0.78</w:t>
            </w:r>
          </w:p>
        </w:tc>
      </w:tr>
      <w:tr>
        <w:trPr/>
        <w:tc>
          <w:tcPr>
            <w:tcW w:w="9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v-SE"/>
              </w:rPr>
              <w:t>Negative control (solvent used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MSO 10% aqueous solutio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br w:type="page"/>
      </w:r>
      <w:r>
        <w:rPr>
          <w:rFonts w:cs="Times New Roman" w:ascii="Times New Roman" w:hAnsi="Times New Roman"/>
          <w:sz w:val="20"/>
          <w:szCs w:val="20"/>
        </w:rPr>
        <w:t xml:space="preserve">Table S2. Physico-chem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>
          <w:rFonts w:cs="Times New Roman" w:ascii="Times New Roman" w:hAnsi="Times New Roman"/>
          <w:sz w:val="20"/>
          <w:szCs w:val="20"/>
        </w:rPr>
        <w:t xml:space="preserve"> predicted by Molinspiration.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35"/>
        <w:gridCol w:w="779"/>
        <w:gridCol w:w="643"/>
        <w:gridCol w:w="748"/>
        <w:gridCol w:w="602"/>
        <w:gridCol w:w="763"/>
        <w:gridCol w:w="840"/>
        <w:gridCol w:w="593"/>
        <w:gridCol w:w="818"/>
      </w:tblGrid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miLogP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TPSA</w:t>
              </w:r>
            </w:hyperlink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atom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W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OHNH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violations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bscript"/>
              </w:rPr>
              <w:t>rot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b/>
                  <w:sz w:val="20"/>
                  <w:szCs w:val="20"/>
                </w:rPr>
                <w:t>volume</w:t>
              </w:r>
            </w:hyperlink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.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.5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.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.0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6.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8.86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6.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1.88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6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0.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8.4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6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4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4.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5.27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8.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2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6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.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.0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.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.89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.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4.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9.5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6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.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3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2.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3.1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5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6.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9.9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7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0.5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.70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4.6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3.5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.6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.3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3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.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7.11</w:t>
            </w:r>
          </w:p>
        </w:tc>
      </w:tr>
      <w:tr>
        <w:trPr>
          <w:trHeight w:val="288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4.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9.93</w:t>
            </w:r>
          </w:p>
        </w:tc>
      </w:tr>
    </w:tbl>
    <w:p>
      <w:pPr>
        <w:pStyle w:val="Normal"/>
        <w:autoSpaceDE w:val="false"/>
        <w:spacing w:before="120" w:after="120"/>
        <w:rPr/>
      </w:pP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Octanol-water partition coefficient, calculated by the methodology developed by Molinspiration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Polar surface area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Molecular weight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d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acceptors (O and N atom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e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hydrogen-bond donors (OH and NH groups); </w:t>
      </w:r>
      <w:r>
        <w:rPr>
          <w:rFonts w:eastAsia="TimesNewRomanPSMT;MS Mincho" w:cs="Times New Roman" w:ascii="Times New Roman" w:hAnsi="Times New Roman"/>
          <w:sz w:val="20"/>
          <w:szCs w:val="20"/>
          <w:vertAlign w:val="superscript"/>
        </w:rPr>
        <w:t>f</w:t>
      </w:r>
      <w:r>
        <w:rPr>
          <w:rFonts w:eastAsia="TimesNewRomanPSMT;MS Mincho" w:cs="Times New Roman" w:ascii="Times New Roman" w:hAnsi="Times New Roman"/>
          <w:sz w:val="20"/>
          <w:szCs w:val="20"/>
        </w:rPr>
        <w:t xml:space="preserve"> Number of rotatable bonds.</w:t>
      </w:r>
      <w:r>
        <w:br w:type="page"/>
      </w:r>
    </w:p>
    <w:p>
      <w:pPr>
        <w:pStyle w:val="Normal"/>
        <w:rPr>
          <w:rFonts w:ascii="Times New Roman" w:hAnsi="Times New Roman" w:eastAsia="TimesNewRomanPSMT;MS Mincho" w:cs="Times New Roman"/>
          <w:sz w:val="20"/>
          <w:szCs w:val="20"/>
        </w:rPr>
      </w:pPr>
      <w:r>
        <w:rPr>
          <w:rFonts w:eastAsia="TimesNewRomanPSMT;MS Mincho"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3. Absorption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337"/>
        <w:gridCol w:w="1337"/>
        <w:gridCol w:w="1337"/>
        <w:gridCol w:w="1337"/>
        <w:gridCol w:w="1336"/>
        <w:gridCol w:w="1337"/>
      </w:tblGrid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BB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co-2 Permeability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Substrat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-gp Inhibito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C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Inhibitor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  <w:tr>
        <w:trPr>
          <w:trHeight w:val="2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a </w:t>
      </w:r>
      <w:r>
        <w:rPr>
          <w:rFonts w:cs="Times New Roman" w:ascii="Times New Roman" w:hAnsi="Times New Roman"/>
          <w:sz w:val="20"/>
          <w:szCs w:val="20"/>
        </w:rPr>
        <w:t xml:space="preserve">BBB – blood brain barrier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b </w:t>
      </w:r>
      <w:r>
        <w:rPr>
          <w:rFonts w:cs="Times New Roman" w:ascii="Times New Roman" w:hAnsi="Times New Roman"/>
          <w:sz w:val="20"/>
          <w:szCs w:val="20"/>
        </w:rPr>
        <w:t xml:space="preserve">HIA – human intestinal absorptio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c </w:t>
      </w:r>
      <w:r>
        <w:rPr>
          <w:rFonts w:cs="Times New Roman" w:ascii="Times New Roman" w:hAnsi="Times New Roman"/>
          <w:sz w:val="20"/>
          <w:szCs w:val="20"/>
        </w:rPr>
        <w:t xml:space="preserve">P-gp – P-glycoprotein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d </w:t>
      </w:r>
      <w:r>
        <w:rPr>
          <w:rFonts w:cs="Times New Roman" w:ascii="Times New Roman" w:hAnsi="Times New Roman"/>
          <w:sz w:val="20"/>
          <w:szCs w:val="20"/>
        </w:rPr>
        <w:t>ROCT – renal organic cation transporter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4. Metabolic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44"/>
        <w:gridCol w:w="749"/>
        <w:gridCol w:w="747"/>
        <w:gridCol w:w="818"/>
        <w:gridCol w:w="818"/>
        <w:gridCol w:w="818"/>
        <w:gridCol w:w="818"/>
        <w:gridCol w:w="766"/>
        <w:gridCol w:w="1563"/>
      </w:tblGrid>
      <w:tr>
        <w:trPr>
          <w:trHeight w:val="288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Substrate</w:t>
            </w:r>
          </w:p>
        </w:tc>
        <w:tc>
          <w:tcPr>
            <w:tcW w:w="4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YP450 Inhibitory Promiscuity</w:t>
            </w:r>
          </w:p>
        </w:tc>
      </w:tr>
      <w:tr>
        <w:trPr>
          <w:trHeight w:val="28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A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D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C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4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de-DE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w</w:t>
            </w:r>
          </w:p>
        </w:tc>
      </w:tr>
      <w:tr>
        <w:trPr>
          <w:trHeight w:val="28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Table S5. Ability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to bind to DNA and proteins predicted by Toxtre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704"/>
        <w:gridCol w:w="754"/>
        <w:gridCol w:w="985"/>
        <w:gridCol w:w="937"/>
        <w:gridCol w:w="761"/>
        <w:gridCol w:w="758"/>
        <w:gridCol w:w="758"/>
        <w:gridCol w:w="927"/>
        <w:gridCol w:w="874"/>
        <w:gridCol w:w="757"/>
      </w:tblGrid>
      <w:tr>
        <w:trPr>
          <w:trHeight w:val="302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NA binding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lerts f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tein binding</w:t>
            </w:r>
          </w:p>
        </w:tc>
      </w:tr>
      <w:tr>
        <w:trPr>
          <w:trHeight w:val="30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 Bas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e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r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f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hiff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s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chae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ept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y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nsfer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  <w:tr>
        <w:trPr>
          <w:trHeight w:val="30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yes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liph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 xml:space="preserve">1 reactions)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b</w:t>
      </w:r>
      <w:r>
        <w:rPr>
          <w:rFonts w:cs="Times New Roman" w:ascii="Times New Roman" w:hAnsi="Times New Roman"/>
          <w:sz w:val="20"/>
          <w:szCs w:val="20"/>
        </w:rPr>
        <w:t xml:space="preserve"> ability to form Schiff base;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sz w:val="20"/>
          <w:szCs w:val="20"/>
        </w:rPr>
        <w:t xml:space="preserve"> ability to undergo Michael addition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d</w:t>
      </w:r>
      <w:r>
        <w:rPr>
          <w:rFonts w:cs="Times New Roman" w:ascii="Times New Roman" w:hAnsi="Times New Roman"/>
          <w:sz w:val="20"/>
          <w:szCs w:val="20"/>
        </w:rPr>
        <w:t xml:space="preserve"> ability to participate in acyl transfer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e</w:t>
      </w:r>
      <w:r>
        <w:rPr>
          <w:rFonts w:cs="Times New Roman" w:ascii="Times New Roman" w:hAnsi="Times New Roman"/>
          <w:sz w:val="20"/>
          <w:szCs w:val="20"/>
        </w:rPr>
        <w:t xml:space="preserve"> ability to undergo 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2 reactions ;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f</w:t>
      </w:r>
      <w:r>
        <w:rPr>
          <w:rFonts w:cs="Times New Roman" w:ascii="Times New Roman" w:hAnsi="Times New Roman"/>
          <w:sz w:val="20"/>
          <w:szCs w:val="20"/>
        </w:rPr>
        <w:t xml:space="preserve"> ability to undergo nucleophilic aromatic substitution (S</w:t>
      </w:r>
      <w:r>
        <w:rPr>
          <w:rFonts w:cs="Times New Roman" w:ascii="Times New Roman" w:hAnsi="Times New Roman"/>
          <w:sz w:val="20"/>
          <w:szCs w:val="20"/>
          <w:vertAlign w:val="subscript"/>
        </w:rPr>
        <w:t>N</w:t>
      </w:r>
      <w:r>
        <w:rPr>
          <w:rFonts w:cs="Times New Roman" w:ascii="Times New Roman" w:hAnsi="Times New Roman"/>
          <w:sz w:val="20"/>
          <w:szCs w:val="20"/>
        </w:rPr>
        <w:t>Ar reactions)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6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admetSA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36"/>
        <w:gridCol w:w="674"/>
        <w:gridCol w:w="1067"/>
        <w:gridCol w:w="773"/>
        <w:gridCol w:w="915"/>
        <w:gridCol w:w="773"/>
        <w:gridCol w:w="1272"/>
        <w:gridCol w:w="772"/>
        <w:gridCol w:w="1300"/>
      </w:tblGrid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HERG Inhibitor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MES Toxic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Carcinogens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Fish Toxicity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val="de-DE"/>
              </w:rPr>
              <w:t>T. Pyriformis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 xml:space="preserve"> Toxicity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Honey Bee Toxicit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Biodegradatio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Acute Oral Toxicit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de-DE"/>
              </w:rPr>
              <w:t>Carcinogenicity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  <w:tr>
        <w:trPr>
          <w:trHeight w:val="288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eak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t ready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on-required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Table S7. Toxicological properties of compounds </w:t>
      </w:r>
      <w:r>
        <w:rPr>
          <w:rFonts w:cs="Times New Roman" w:ascii="Times New Roman" w:hAnsi="Times New Roman"/>
          <w:b/>
          <w:sz w:val="20"/>
          <w:szCs w:val="20"/>
        </w:rPr>
        <w:t>3 a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</w:rPr>
        <w:t>t</w:t>
      </w:r>
      <w:r>
        <w:rPr/>
        <w:t xml:space="preserve"> predicted by DataWarrior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2056"/>
        <w:gridCol w:w="2055"/>
        <w:gridCol w:w="2056"/>
        <w:gridCol w:w="2048"/>
      </w:tblGrid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oun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tagenic risk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umorigenic ris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productive Effect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rritant Effects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b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c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d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f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g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i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j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l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m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o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p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q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r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42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  <w:tr>
        <w:trPr>
          <w:trHeight w:val="28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t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n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gh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hyperlink" Target="http://www.molinspiration.com/services/logp.html" TargetMode="External"/><Relationship Id="rId86" Type="http://schemas.openxmlformats.org/officeDocument/2006/relationships/hyperlink" Target="http://www.molinspiration.com/services/psa.html" TargetMode="External"/><Relationship Id="rId87" Type="http://schemas.openxmlformats.org/officeDocument/2006/relationships/hyperlink" Target="http://www.molinspiration.com/services/volume.html" TargetMode="Externa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7:23:00Z</dcterms:created>
  <dc:creator>John</dc:creator>
  <dc:description/>
  <cp:keywords/>
  <dc:language>en-US</dc:language>
  <cp:lastModifiedBy>John</cp:lastModifiedBy>
  <dcterms:modified xsi:type="dcterms:W3CDTF">2017-03-06T07:28:00Z</dcterms:modified>
  <cp:revision>3</cp:revision>
  <dc:subject/>
  <dc:title/>
</cp:coreProperties>
</file>